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2.2018</w:t>
        <w:tab/>
        <w:tab/>
        <w:tab/>
        <w:tab/>
        <w:tab/>
        <w:tab/>
        <w:tab/>
        <w:t xml:space="preserve">                                          № 10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 утверждении Регламента представления и рассмотрения </w:t>
      </w:r>
    </w:p>
    <w:p>
      <w:pPr>
        <w:pStyle w:val="Normal"/>
        <w:shd w:fill="FFFFFF" w:val="clear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документов для </w:t>
      </w:r>
      <w:r>
        <w:rPr>
          <w:b/>
          <w:sz w:val="28"/>
          <w:szCs w:val="28"/>
        </w:rPr>
        <w:t xml:space="preserve">предоставления субсидий из областного </w:t>
      </w:r>
    </w:p>
    <w:p>
      <w:pPr>
        <w:pStyle w:val="Normal"/>
        <w:shd w:fill="FFFFFF" w:val="clear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а возмещение части прямых понесенных затрат </w:t>
      </w:r>
    </w:p>
    <w:p>
      <w:pPr>
        <w:pStyle w:val="Normal"/>
        <w:shd w:fill="FFFFFF" w:val="clear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здание и (или) модернизацию объектов </w:t>
      </w:r>
    </w:p>
    <w:p>
      <w:pPr>
        <w:pStyle w:val="Normal"/>
        <w:shd w:fill="FFFFFF" w:val="clear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государственной программы Кировской области «Развитие агропромышленного комплекса» на 2013 – 2021 годы, утвержденной постановлением Правительства Кировской области от 10.12.2012 № 185/735 «О государственной программе Кировской области «Развитие агропромышленного комплекса» на 2013 – 2021 годы»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орядком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утвержденным постановлением Правительства Кировской области от 05.12.2018 № 572-П «О пред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»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несенных затрат на создание и (или) модернизацию объектов агропромышленного комплекса согласно приложению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09.09.2016 № 67 «Об утверждении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3.2017 № 18 «О внесении </w:t>
      </w:r>
      <w:hyperlink r:id="rId4">
        <w:r>
          <w:rPr>
            <w:rStyle w:val="InternetLink"/>
            <w:sz w:val="28"/>
            <w:szCs w:val="28"/>
          </w:rPr>
          <w:t>изменени</w:t>
        </w:r>
      </w:hyperlink>
      <w:r>
        <w:rPr>
          <w:sz w:val="28"/>
          <w:szCs w:val="28"/>
        </w:rPr>
        <w:t>й в распоряжение министерства сельского хозяйства и продовольствия Кировской области от 09.09.2016 № 67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от 22.11.2017 № 83 «О внесении изменений в распоряжение департамента сельского хозяйства и продовольствия Кировской области от 14.09.2009 № 60 и в некоторые распоряжения министерства сельского хозяйства и продовольствия Кировской области», исключив </w:t>
      </w:r>
      <w:hyperlink r:id="rId5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04332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D5444E7EF4A9611476DBB92D8F8C5946CAAFED057CFFB2A3727D3F6E1CADECDEF9BC7EF5BC623F9C65AWBlEN" TargetMode="External"/><Relationship Id="rId3" Type="http://schemas.openxmlformats.org/officeDocument/2006/relationships/hyperlink" Target="consultantplus://offline/ref=1BBD25C403F739B97BA107C06CBF513766D70C86CAEE4E89F86D4028FACA84EE3DA90B0E8646C6D9BA48202E8B5078210671CD4CFF842D45C6F32B54Z8kBN" TargetMode="External"/><Relationship Id="rId4" Type="http://schemas.openxmlformats.org/officeDocument/2006/relationships/hyperlink" Target="consultantplus://offline/ref=74FFB7E7F28F1A6A97F92D767CFB73EB1EDD2F658663AD815EDC29637E51F473B7C88C8FC72D83B01E65C64CABB7E9D4E7346737FFF2AD664A4325BFt0m2N" TargetMode="External"/><Relationship Id="rId5" Type="http://schemas.openxmlformats.org/officeDocument/2006/relationships/hyperlink" Target="consultantplus://offline/ref=750EB5967675C3E81897C40B103C2639568174609F352F7173CF763548648E779111C4A18357C94D180AFB3716727D92F3E4678752A8E3FB22888EB6ZEG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Елена В. Скопина</cp:lastModifiedBy>
  <cp:lastPrinted>2018-12-05T16:26:00Z</cp:lastPrinted>
  <dcterms:modified xsi:type="dcterms:W3CDTF">2018-12-11T12:27:00Z</dcterms:modified>
  <cp:revision>194</cp:revision>
  <dc:subject/>
  <dc:title>Приложение № 1</dc:title>
</cp:coreProperties>
</file>